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3891071537"/>
            <w:bookmarkStart w:id="1" w:name="__Fieldmark__0_3891071537"/>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3891071537"/>
            <w:bookmarkStart w:id="3" w:name="__Fieldmark__1_3891071537"/>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3891071537"/>
            <w:bookmarkStart w:id="5" w:name="__Fieldmark__2_3891071537"/>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3891071537"/>
            <w:bookmarkStart w:id="7" w:name="__Fieldmark__3_3891071537"/>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3891071537"/>
            <w:bookmarkStart w:id="9" w:name="__Fieldmark__4_3891071537"/>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3891071537"/>
            <w:bookmarkStart w:id="11" w:name="__Fieldmark__5_3891071537"/>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3891071537"/>
            <w:bookmarkStart w:id="13" w:name="__Fieldmark__6_3891071537"/>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3891071537"/>
            <w:bookmarkStart w:id="15" w:name="__Fieldmark__7_3891071537"/>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3891071537"/>
            <w:bookmarkStart w:id="17" w:name="__Fieldmark__8_3891071537"/>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3891071537"/>
            <w:bookmarkStart w:id="19" w:name="__Fieldmark__9_3891071537"/>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3891071537"/>
            <w:bookmarkStart w:id="21" w:name="__Fieldmark__10_3891071537"/>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3891071537"/>
            <w:bookmarkStart w:id="23" w:name="__Fieldmark__11_3891071537"/>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891071537"/>
            <w:bookmarkStart w:id="25" w:name="__Fieldmark__12_3891071537"/>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891071537"/>
            <w:bookmarkStart w:id="27" w:name="__Fieldmark__13_3891071537"/>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891071537"/>
            <w:bookmarkStart w:id="29" w:name="__Fieldmark__14_3891071537"/>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891071537"/>
            <w:bookmarkStart w:id="31" w:name="__Fieldmark__15_3891071537"/>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3891071537"/>
            <w:bookmarkStart w:id="33" w:name="__Fieldmark__16_3891071537"/>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3891071537"/>
            <w:bookmarkStart w:id="35" w:name="__Fieldmark__17_3891071537"/>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3891071537"/>
            <w:bookmarkStart w:id="37" w:name="__Fieldmark__18_3891071537"/>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3891071537"/>
            <w:bookmarkStart w:id="39" w:name="__Fieldmark__19_3891071537"/>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3891071537"/>
            <w:bookmarkStart w:id="41" w:name="__Fieldmark__20_3891071537"/>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3891071537"/>
            <w:bookmarkStart w:id="43" w:name="__Fieldmark__21_3891071537"/>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 </cp:lastModifiedBy>
  <cp:lastPrinted>2004-03-25T00:14:00Z</cp:lastPrinted>
  <dcterms:modified xsi:type="dcterms:W3CDTF">2011-09-16T07:09:00Z</dcterms:modified>
  <cp:revision>471</cp:revision>
  <dc:subject>Dichiarazioni ausiliaria</dc:subject>
  <dc:title>Lavori - pa - prezzo - 150_516</dc:title>
</cp:coreProperties>
</file>